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入　札　辞　退　届</w:t>
      </w:r>
    </w:p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4"/>
        </w:rPr>
        <w:t>件　　　名　：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4"/>
        </w:rPr>
        <w:t>令和６年度　空調機更新工事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/>
      </w:pPr>
      <w:r>
        <w:rPr>
          <w:color w:val="000000"/>
          <w:sz w:val="24"/>
        </w:rPr>
        <w:t>　上記の件について「一般競争入札参加資格等の確認結果について（通知）」を受けましたが、下記理由により入札を辞退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理由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商　　　号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　理　人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沖縄都市モノレール株式会社</w:t>
      </w:r>
    </w:p>
    <w:p>
      <w:pPr>
        <w:pStyle w:val="Normal"/>
        <w:rPr/>
      </w:pPr>
      <w:r>
        <w:rPr>
          <w:sz w:val="24"/>
        </w:rPr>
        <w:t>代表取締役社長　渡慶次　道俊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27:00Z</dcterms:created>
  <dc:creator>nakamura_m</dc:creator>
  <dc:description/>
  <cp:keywords/>
  <dc:language>en-US</dc:language>
  <cp:lastModifiedBy>髙良 孝太</cp:lastModifiedBy>
  <cp:lastPrinted>2023-07-10T11:57:00Z</cp:lastPrinted>
  <dcterms:modified xsi:type="dcterms:W3CDTF">2024-07-19T08:00:00Z</dcterms:modified>
  <cp:revision>30</cp:revision>
  <dc:subject/>
  <dc:title>入　札　辞　退　届</dc:title>
</cp:coreProperties>
</file>